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741930</wp:posOffset>
            </wp:positionH>
            <wp:positionV relativeFrom="page">
              <wp:align>top</wp:align>
            </wp:positionV>
            <wp:extent cx="2741930" cy="31997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</w:t>
      </w:r>
    </w:p>
    <w:p>
      <w:pPr>
        <w:pStyle w:val="Normal"/>
        <w:spacing w:lineRule="auto" w:line="480"/>
        <w:ind w:left="-567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УСТРОЙСТВО ПОЖАРНЫХ ВОДОЕМОВ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Настоящие рекомендации разработаны Управлением надзорной деятельности Главного управления МЧС России по Московской области и предназначены для руководителей муниципальных образований и органов местного самоуправления, Московской области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16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369"/>
        <w:gridCol w:w="6873"/>
        <w:gridCol w:w="477"/>
      </w:tblGrid>
      <w:tr>
        <w:trPr/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242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жарный водоем. Требования нормативных документов к пожарным водоемам.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242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новные этапы устройства и гидроизоляции пожарных водоемов.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мерная стоимость строительства водоема в зависимости от его параметров.</w:t>
            </w:r>
          </w:p>
        </w:tc>
        <w:tc>
          <w:tcPr>
            <w:tcW w:w="7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  <w:szCs w:val="28"/>
        </w:rPr>
        <w:t>Пожарный водоем. Требования нормативных документов к пожарным водоем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жарный водоем - это гидротехническое сооружение, предназначенное для хранения воды на цели наружного пожаротушения. Пожарный водоем входит в комплекс сооружений пожарного водоснабжения. Пожарные водоемы создаются на промышленных объектах и в населенных пунктах, которые не оборудованы централизованной системой подачи воды. </w:t>
      </w:r>
    </w:p>
    <w:p>
      <w:pPr>
        <w:pStyle w:val="Normal"/>
        <w:ind w:firstLine="709"/>
        <w:jc w:val="both"/>
        <w:rPr/>
      </w:pPr>
      <w:r>
        <w:rPr/>
        <w:t>При устройстве противопожарного водоёма помимо общестроительных моментов необходимо учитывать требования нормативных документов в области пожарной безопасности, предъявляемые к противопожарным водоёмам. Данные требования изложены в Федеральном законе от 22 июля 2008 года №123-ФЗ «Технический регламент о требованиях пожарной безопасности» и разработанном в развитие данного закона Своде правил СП 8.13130.2009 «Системы противопожарной защиты. Источники наружного противопожарного водоснабжения. Требования пожарной безопасности». Ранее аналогичные требования содержались в СНиП 2.04.02-84* «Водоснабжение. Наружные сети и сооружения».</w:t>
      </w:r>
    </w:p>
    <w:p>
      <w:pPr>
        <w:pStyle w:val="Normal"/>
        <w:ind w:firstLine="708"/>
        <w:jc w:val="both"/>
        <w:rPr/>
      </w:pPr>
      <w:r>
        <w:rPr>
          <w:rFonts w:eastAsia="ArialMT;MS Mincho"/>
        </w:rPr>
        <w:t>Осуществлять наружное противопожарное водоснабжение из емкостей (резервуаров, водоемов) допускается:</w:t>
      </w:r>
    </w:p>
    <w:p>
      <w:pPr>
        <w:pStyle w:val="Normal"/>
        <w:ind w:firstLine="709"/>
        <w:jc w:val="both"/>
        <w:rPr>
          <w:rFonts w:eastAsia="ArialMT;MS Mincho"/>
        </w:rPr>
      </w:pPr>
      <w:r>
        <w:rPr>
          <w:rFonts w:eastAsia="ArialMT;MS Mincho"/>
        </w:rPr>
        <w:t xml:space="preserve">- для населенных пунктов с числом жителей до 5 тыс. чел.; </w:t>
      </w:r>
    </w:p>
    <w:p>
      <w:pPr>
        <w:pStyle w:val="Normal"/>
        <w:ind w:firstLine="709"/>
        <w:jc w:val="both"/>
        <w:rPr>
          <w:rFonts w:eastAsia="ArialMT;MS Mincho"/>
        </w:rPr>
      </w:pPr>
      <w:r>
        <w:rPr>
          <w:rFonts w:eastAsia="ArialMT;MS Mincho"/>
        </w:rPr>
        <w:t xml:space="preserve">- для отдельно стоящих зданий зрелищных и культурно-просветительных учреждений (театры, музеи выставки), зданий по обслуживанию населения (магазины вокзалы поликлиники и т.п.), зданий учебных заведений, научных и проектных организаций, учреждений управления объемом до 1000 м3, расположенных в населенных пунктах, не имеющих кольцевого противопожарного водопровода; </w:t>
      </w:r>
    </w:p>
    <w:p>
      <w:pPr>
        <w:pStyle w:val="Normal"/>
        <w:ind w:firstLine="709"/>
        <w:jc w:val="both"/>
        <w:rPr>
          <w:rFonts w:eastAsia="ArialMT;MS Mincho"/>
        </w:rPr>
      </w:pPr>
      <w:r>
        <w:rPr>
          <w:rFonts w:eastAsia="ArialMT;MS Mincho"/>
        </w:rPr>
        <w:t xml:space="preserve">- для всех зданий объемом свыше 1000 м3; </w:t>
      </w:r>
    </w:p>
    <w:p>
      <w:pPr>
        <w:pStyle w:val="Normal"/>
        <w:ind w:firstLine="709"/>
        <w:jc w:val="both"/>
        <w:rPr>
          <w:rFonts w:eastAsia="ArialMT;MS Mincho"/>
        </w:rPr>
      </w:pPr>
      <w:r>
        <w:rPr>
          <w:rFonts w:eastAsia="ArialMT;MS Mincho"/>
        </w:rPr>
        <w:t xml:space="preserve">- для производственных зданий с производствами категорий В, Г и Д по пожарной и взрывопожарной опасности при расходе воды на наружное пожаротушение более 10 л/с; </w:t>
      </w:r>
    </w:p>
    <w:p>
      <w:pPr>
        <w:pStyle w:val="Normal"/>
        <w:ind w:firstLine="709"/>
        <w:jc w:val="both"/>
        <w:rPr>
          <w:rFonts w:eastAsia="ArialMT;MS Mincho"/>
        </w:rPr>
      </w:pPr>
      <w:r>
        <w:rPr>
          <w:rFonts w:eastAsia="ArialMT;MS Mincho"/>
        </w:rPr>
        <w:t xml:space="preserve">- для складов грубых кормов объемом до 1000 м3; </w:t>
      </w:r>
    </w:p>
    <w:p>
      <w:pPr>
        <w:pStyle w:val="Normal"/>
        <w:ind w:firstLine="709"/>
        <w:jc w:val="both"/>
        <w:rPr>
          <w:rFonts w:eastAsia="ArialMT;MS Mincho"/>
        </w:rPr>
      </w:pPr>
      <w:r>
        <w:rPr>
          <w:rFonts w:eastAsia="ArialMT;MS Mincho"/>
        </w:rPr>
        <w:t xml:space="preserve">- для складов минеральных удобрений объемом зданий до 5000 м3; </w:t>
      </w:r>
    </w:p>
    <w:p>
      <w:pPr>
        <w:pStyle w:val="Normal"/>
        <w:ind w:firstLine="709"/>
        <w:jc w:val="both"/>
        <w:rPr>
          <w:rFonts w:eastAsia="ArialMT;MS Mincho"/>
        </w:rPr>
      </w:pPr>
      <w:r>
        <w:rPr>
          <w:rFonts w:eastAsia="ArialMT;MS Mincho"/>
        </w:rPr>
        <w:t>- для зданий холодильников и хранилищ овощей и фруктов.</w:t>
      </w:r>
    </w:p>
    <w:p>
      <w:pPr>
        <w:pStyle w:val="Normal"/>
        <w:ind w:firstLine="709"/>
        <w:jc w:val="both"/>
        <w:rPr/>
      </w:pPr>
      <w:r>
        <w:rPr/>
        <w:t xml:space="preserve">Пожарные водоемы должны иметь подъезды с площадками (пирсами) с твердым покрытием и размерами не менее 12×12 м, для свободного подъезда и установки пожарных автомобилей в любое время года </w:t>
      </w:r>
      <w:r>
        <w:rPr>
          <w:rFonts w:eastAsia="ArialMT;MS Mincho"/>
        </w:rPr>
        <w:t>или приемные колодцы также обеспеченные свободным подъездом с возможностью установки пожарных автомобилей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09470</wp:posOffset>
            </wp:positionH>
            <wp:positionV relativeFrom="paragraph">
              <wp:posOffset>1624965</wp:posOffset>
            </wp:positionV>
            <wp:extent cx="205740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 мест расположения пожарных резервуаров и водоемов должны быть предусмотрены указатели по ГОСТ Р 12.4.026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 Непосредственно у водоема устанавливается знак приведенный на рисунке 1. Основа цветографического изображения и соотношение размеров указателя должны соответствовать рисунку 2. Доля красного сигнального цвета от общей площади знака должна составлять не менее 50 %. Графический символ должен быть белого цвета. На знаках пожарной безопасности допускается наносить поясняющую надпись. Надпись может быть выполнена белым цветом на красном фоне. 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Рис.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ис. 2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5945</wp:posOffset>
            </wp:positionH>
            <wp:positionV relativeFrom="paragraph">
              <wp:posOffset>14605</wp:posOffset>
            </wp:positionV>
            <wp:extent cx="5100320" cy="1667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b — стороны квадрата и прямоугольника (2a = b); 1 — основная поверхность; 2 — ка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ях, когда требуется уточнить, ограничить или усилить действие основных знаков безопасности, а также для информации (например указать объем водоема или расстояния до водоисточника) в сочетании с основными знаками допускается установка дополнительных знаков. Основа цветографического изображения и соотношение размеров дополнительных знаков безопасности должны соответствовать рисунку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Рис. 3.</w:t>
      </w:r>
    </w:p>
    <w:p>
      <w:pPr>
        <w:pStyle w:val="Normal"/>
        <w:ind w:firstLine="708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90345</wp:posOffset>
            </wp:positionH>
            <wp:positionV relativeFrom="paragraph">
              <wp:posOffset>5715</wp:posOffset>
            </wp:positionV>
            <wp:extent cx="2857500" cy="19335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</w:rPr>
        <w:t>а, b — стороны прямоугольника (2а = b); 1 — основная поверхность; 2 — кант; 3 — кайм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ополнительные знаки безопасности допускается располагать ниже или справа, или слева от основного знака безопасности. Форма дополнительных знаков безопасности — прямоугольник; цвет основной поверхности — соответствующий цвету основного знака безопасности. Кайму на дополнительных знаках с красной, синей или зеленой основной поверхностью не наносят. Поясняющая надпись должна быть белого цвета.</w:t>
      </w:r>
    </w:p>
    <w:p>
      <w:pPr>
        <w:pStyle w:val="Normal"/>
        <w:ind w:firstLine="709"/>
        <w:jc w:val="both"/>
        <w:rPr/>
      </w:pPr>
      <w:r>
        <w:rPr/>
        <w:t>При отсутствии наружной водопроводной сети необходимо устройство не менее двух пожарных водоемов, в каждом пожарном водоеме должно храниться не менее 50% требуемого объема воды на цели пожаротушения.</w:t>
      </w:r>
    </w:p>
    <w:p>
      <w:pPr>
        <w:pStyle w:val="Normal"/>
        <w:ind w:firstLine="709"/>
        <w:jc w:val="both"/>
        <w:rPr/>
      </w:pPr>
      <w:r>
        <w:rPr/>
        <w:t>Подачу воды для заполнения таких прудов надлежит предусматривать естесственным путем или по пожарным рукавам длиной до 250 м, а по согласованию с органами Государственного пожарного надзора — длиной до 500 м.</w:t>
      </w:r>
    </w:p>
    <w:p>
      <w:pPr>
        <w:pStyle w:val="Normal"/>
        <w:ind w:firstLine="709"/>
        <w:jc w:val="both"/>
        <w:rPr/>
      </w:pPr>
      <w:r>
        <w:rPr/>
        <w:t>При расчёте необходимого запаса воды нужно учитывать, что для сельских населенных пунктов расход воды на один пожар допускается принимать 5 л/с.</w:t>
      </w:r>
    </w:p>
    <w:p>
      <w:pPr>
        <w:pStyle w:val="Normal"/>
        <w:ind w:firstLine="709"/>
        <w:jc w:val="both"/>
        <w:rPr/>
      </w:pPr>
      <w:r>
        <w:rPr/>
        <w:t>Объем пожарных резервуаров и водоемов надлежит определять исходя из расчетных расходов воды и продолжительности тушения пожаров согласно формул приведённых в указанных выше нормативных документах СП 8.13130.2009 и СНиП 2.04.02-84*. Например, для населенного пункта с количеством жителей от 1 до 5 тысяч человек принимается 1 расчетный пожар, расход воды на наружное пожаротушение на 1 пожар – 5 л/с (при застройке зданиями высотой до 2-х этажей включительно независимо от степени огнестойкости). Продолжительность тушения одного пожара принимается по п. 2.24 СНиП 2.04.02-84* и составляет 3 часа (10800 сек.) Таким образом расчет минимального необходимого объема пожарного водоема для указанного населенного пункта будет выглядеть так: 10800 с х 5 л/с = 54000 л = 54 м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ъем открытых водоемов необходимо рассчитывать с учетом возможного испарения воды и образования льда. Превышение кромки открытого водоема над наивысшим уровнем воды в нем должно быть не менее 0,5 м.</w:t>
      </w:r>
    </w:p>
    <w:p>
      <w:pPr>
        <w:pStyle w:val="Normal"/>
        <w:ind w:firstLine="709"/>
        <w:jc w:val="both"/>
        <w:rPr/>
      </w:pPr>
      <w:r>
        <w:rPr/>
        <w:t>Расстояние между пожарными резервуарами или водоемами следует принимать из условия обслуживания ими зданий, находящихся в радиусе 200 м при наличии на вооружении автонасосов и 100 – 150 м при наличии на вооружении мотопомп.</w:t>
      </w:r>
    </w:p>
    <w:p>
      <w:pPr>
        <w:pStyle w:val="Normal"/>
        <w:ind w:firstLine="709"/>
        <w:jc w:val="both"/>
        <w:rPr/>
      </w:pPr>
      <w:r>
        <w:rPr/>
        <w:t>Если непосредственный забор воды из пожарного резервуара или водоема автонасосами или мотопомпами затруднен, допускается предусматривать приемные колодцы объемом 3 - 5 м3. Диаметр трубопровода, соединяющего резервуар или водоем с приемным колодцем, следует принимать из условия пропуска расчетного расхода воды на наружное пожаротушение, но не менее 200 мм. Перед приемным колодцем на соединительном трубопроводе следует устанавливать колодец с задвижкой, штурвал которой должен быть выведен под крышку лю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ые этапы устройства и гидроизоляции пожарного водоем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этапами устройства и гидроизоляции пожарного водоема являются:</w:t>
      </w:r>
    </w:p>
    <w:p>
      <w:pPr>
        <w:pStyle w:val="Normal"/>
        <w:ind w:firstLine="709"/>
        <w:jc w:val="both"/>
        <w:rPr/>
      </w:pPr>
      <w:r>
        <w:rPr/>
        <w:t>расчет объема пожарного водоема (согласно СНиП 2.04.02-84 и СП 8.13130.2009)</w:t>
      </w:r>
    </w:p>
    <w:p>
      <w:pPr>
        <w:pStyle w:val="Normal"/>
        <w:ind w:firstLine="709"/>
        <w:jc w:val="both"/>
        <w:rPr/>
      </w:pPr>
      <w:r>
        <w:rPr/>
        <w:t>определение места для создания пожарного водоема</w:t>
      </w:r>
    </w:p>
    <w:p>
      <w:pPr>
        <w:pStyle w:val="Normal"/>
        <w:ind w:firstLine="709"/>
        <w:jc w:val="both"/>
        <w:rPr/>
      </w:pPr>
      <w:r>
        <w:rPr/>
        <w:t>определение конфигурации пожарного водоема, с учетом формирования безопасных уклонов</w:t>
      </w:r>
    </w:p>
    <w:p>
      <w:pPr>
        <w:pStyle w:val="Normal"/>
        <w:ind w:firstLine="709"/>
        <w:jc w:val="both"/>
        <w:rPr/>
      </w:pPr>
      <w:r>
        <w:rPr/>
        <w:t>создание проекта пожарного водоема</w:t>
      </w:r>
    </w:p>
    <w:p>
      <w:pPr>
        <w:pStyle w:val="Normal"/>
        <w:ind w:firstLine="709"/>
        <w:jc w:val="both"/>
        <w:rPr/>
      </w:pPr>
      <w:r>
        <w:rPr/>
        <w:t>устройство пожарного водоема</w:t>
      </w:r>
    </w:p>
    <w:p>
      <w:pPr>
        <w:pStyle w:val="Normal"/>
        <w:ind w:firstLine="709"/>
        <w:jc w:val="both"/>
        <w:rPr/>
      </w:pPr>
      <w:r>
        <w:rPr/>
        <w:t>гидроизоляция пожарного водоема</w:t>
      </w:r>
    </w:p>
    <w:p>
      <w:pPr>
        <w:pStyle w:val="Normal"/>
        <w:ind w:firstLine="709"/>
        <w:jc w:val="both"/>
        <w:rPr/>
      </w:pPr>
      <w:r>
        <w:rPr/>
        <w:t>оборудование подъездных путей (при необходимости насосной станции).</w:t>
      </w:r>
    </w:p>
    <w:p>
      <w:pPr>
        <w:pStyle w:val="Normal"/>
        <w:ind w:firstLine="709"/>
        <w:jc w:val="both"/>
        <w:rPr/>
      </w:pPr>
      <w:r>
        <w:rPr/>
        <w:t>Необходимо так же учитывать и фактор безопасности, так как например в населенных пунктах, дачных и коттеджных поселках пожарный пруд является еще и несанкционированной зоной отдыха жителей.</w:t>
      </w:r>
    </w:p>
    <w:p>
      <w:pPr>
        <w:pStyle w:val="Normal"/>
        <w:ind w:firstLine="709"/>
        <w:jc w:val="both"/>
        <w:rPr/>
      </w:pPr>
      <w:r>
        <w:rPr/>
        <w:t>Открытый противопожарный водоём представляет собой естественный или искусственно созданный пруд. (Рис. 4)</w:t>
      </w:r>
    </w:p>
    <w:p>
      <w:pPr>
        <w:pStyle w:val="Normal"/>
        <w:ind w:firstLine="709"/>
        <w:jc w:val="center"/>
        <w:rPr/>
      </w:pPr>
      <w:r>
        <w:rPr/>
        <w:t>Рис. 4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00</wp:posOffset>
            </wp:positionH>
            <wp:positionV relativeFrom="paragraph">
              <wp:posOffset>6985</wp:posOffset>
            </wp:positionV>
            <wp:extent cx="4243070" cy="317246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настоящее время при строительстве таких сооружений используются гидроизоляционные пленки и различного рода мембраны. Например, мембрана из синтетического каучука типа ЭПДМ (EPDM) позволяет надежно гидроизолировать противопожарный водоём, пруд, искусственное озеро и т.п. Мембрана по виду напоминает лист резины, черного цвета. Особенности химического строения указанной мембраны придает материалу стойкость к высоким температурам, солнечной радиации, окислению от воздействия промышленных выбросов и агрессивных сред. Мембрана долговечна, стойка к перепадам температур, сохраняет гибкость до 600 С, не токсична и позволяет создать здоровую экосистему в водоеме. Эластичность такой мембраны составляет более 300%, что придает ей преимущества перед другими гидроизоляционными пленками на неровном основании в климатических условиях России. На рис. 5 можно увидеть эластичные свойства мембраны при просадке гру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4815</wp:posOffset>
            </wp:positionH>
            <wp:positionV relativeFrom="paragraph">
              <wp:posOffset>95250</wp:posOffset>
            </wp:positionV>
            <wp:extent cx="5075555" cy="265557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готовительные работы перед рытьем котлована включают разметку и снятие верхнего слоя почвы. При проектировании водоема внушительных размеров рекомендуется провести специальное геодезические исследование почвы. Динамика волн больших водоемов может вызвать разрушение и эрозию грунта. Нужно также предусмотреть дренаж, необходимый для того, чтобы территорию рядом с водоемом не затапливало во время дождя или при близком соседстве грунтовых вод. По ходу рытья котлована его стенки уплотняются и формируются террасы для растительности, как показано на рис.6.</w:t>
      </w:r>
    </w:p>
    <w:p>
      <w:pPr>
        <w:pStyle w:val="Normal"/>
        <w:ind w:firstLine="709"/>
        <w:jc w:val="center"/>
        <w:rPr/>
      </w:pPr>
      <w:r>
        <w:rPr/>
        <w:t>Рис. 6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9865</wp:posOffset>
            </wp:positionH>
            <wp:positionV relativeFrom="paragraph">
              <wp:posOffset>104775</wp:posOffset>
            </wp:positionV>
            <wp:extent cx="5548630" cy="2903220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рхность, на которую будет укладываться мембрана, должна быть тщательно уплотнена и очищена от острых камней и корней деревьев. После того, как грунт утрамбован, котлован засыпается слоем песка толщиной 5 - 10 см и проливается водой. Затем настилается защитный слой из стеклоткани или нетканного материала. После этого можно выстилать котлован мембраной. Мембрана укладывается из центра котлована к его краям и при необходимости может быть растянута на сложном рельефе пруда. Рекомендуется по периметру пруда края мембраны зафиксировать в траншее с размерами 50х50 см. Траншея после укладки мембраны засыпается грунтом. Изображения готовых пожарных водоемов приведены на рисунках 7 и 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Рис. 7</w:t>
        <w:tab/>
        <w:tab/>
        <w:tab/>
        <w:tab/>
        <w:tab/>
        <w:tab/>
        <w:tab/>
        <w:t>Рис. 8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21685</wp:posOffset>
            </wp:positionH>
            <wp:positionV relativeFrom="paragraph">
              <wp:posOffset>60960</wp:posOffset>
            </wp:positionV>
            <wp:extent cx="2580005" cy="165798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60960</wp:posOffset>
            </wp:positionV>
            <wp:extent cx="2534920" cy="1636395"/>
            <wp:effectExtent l="0" t="0" r="0" b="0"/>
            <wp:wrapNone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доем заливается на 1/3 водой, чтобы она своим давлением равномерно распределила мембрану по дну и стенам водоема. Затем водоем заполняется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мерная стоимость строительства водоемов в зависимости от их параметр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ети интернет выложено множество предложений по устройству противопожарных водоёмов, проведённый анализ стоимости водоёма показал следующее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5569"/>
        <w:gridCol w:w="1377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на 75 000 л.</w:t>
            </w:r>
          </w:p>
        </w:tc>
        <w:tc>
          <w:tcPr>
            <w:tcW w:w="55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бариты дл. 8 м., шир. 8 м., гл. 1,5 м.открытый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 тыс. руб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на 100 000 л.</w:t>
            </w:r>
          </w:p>
        </w:tc>
        <w:tc>
          <w:tcPr>
            <w:tcW w:w="55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бариты дл. 10 м., шир. 10 м., гл. 1,5 м.открытый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9 тыс. руб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на 200 000 л.</w:t>
            </w:r>
          </w:p>
        </w:tc>
        <w:tc>
          <w:tcPr>
            <w:tcW w:w="55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бариты дл. 10 м., шир. 12 м., гл. 2 м.открытый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99 тыс. ру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эту сумму входи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Подготовка ложе пожарного водоема. </w:t>
      </w:r>
    </w:p>
    <w:p>
      <w:pPr>
        <w:pStyle w:val="Normal"/>
        <w:ind w:firstLine="709"/>
        <w:jc w:val="both"/>
        <w:rPr/>
      </w:pPr>
      <w:r>
        <w:rPr/>
        <w:t>2. Укладка геотекстиля (подложка под пленку для защиты от порезов).</w:t>
      </w:r>
    </w:p>
    <w:p>
      <w:pPr>
        <w:pStyle w:val="Normal"/>
        <w:ind w:firstLine="709"/>
        <w:jc w:val="both"/>
        <w:rPr/>
      </w:pPr>
      <w:r>
        <w:rPr/>
        <w:t>3. Застилка пленки (бутилкаучук гарантированный срок службы не менее 50 лет)</w:t>
      </w:r>
    </w:p>
    <w:p>
      <w:pPr>
        <w:pStyle w:val="Normal"/>
        <w:ind w:firstLine="709"/>
        <w:jc w:val="both"/>
        <w:rPr/>
      </w:pPr>
      <w:r>
        <w:rPr/>
        <w:t>В указанную стоимость не входит заполнение водоёма вод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од правил СП 8.13130.2009 «Системы противопожарной защиты. Источники наружного противопожарного водоснабжения. Требования пожарной безопасности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иП 2.04.02-84* «Водоснабжение. Наружные сети и сооруже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Т Р 12.4.026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ПБ 160-97 «Цвета сигнальные. Знаки пожарной безопасности. Виды, размеры, общие технические требования.»</w:t>
      </w:r>
    </w:p>
    <w:p>
      <w:pPr>
        <w:pStyle w:val="Normal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50:00Z</dcterms:created>
  <dc:creator>виктор</dc:creator>
  <dc:description/>
  <cp:keywords/>
  <dc:language>en-US</dc:language>
  <cp:lastModifiedBy>Admin</cp:lastModifiedBy>
  <cp:lastPrinted>2011-05-16T11:57:00Z</cp:lastPrinted>
  <dcterms:modified xsi:type="dcterms:W3CDTF">2011-05-16T12:29:00Z</dcterms:modified>
  <cp:revision>9</cp:revision>
  <dc:subject/>
  <dc:title>Пожарный водоём - это искусственный или естественный источник (хранилище) воды, используемой при тушении пожаров; входит в комплекс сооружений пожарного водоснабжения</dc:title>
</cp:coreProperties>
</file>